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091628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75812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0533836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131836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9140579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494028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4352361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8525917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12481795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0025551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165906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1323017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3651323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